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283/2 (42264458) от 24 мар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центра восстановительного лече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ВКУЗ «МСЧ МВД России по Белгородской области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10.02.202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 № 42264458/3100/16446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853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Губкина, 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685 ПС 110/10/6 кВ Южная (инв. № 990483, наименование по бух. учету Об.ТП-685 КСО-366-6; ЩО-70-7; тр-р 2х630)</w:t>
      </w:r>
      <w:r>
        <w:rPr/>
        <w:t xml:space="preserve"> </w:t>
      </w:r>
      <w:r>
        <w:rPr>
          <w:sz w:val="24"/>
          <w:szCs w:val="24"/>
        </w:rPr>
        <w:t xml:space="preserve">в части установки двух автоматических выключателей 0,4 кВ на 1 и 2 секциях шин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64458.05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4458.06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двух КЛ 0,4 кВ от разных секций шин РУНН 0,4 кВ ТП-685 ПС 110/10/6 кВ Южная до </w:t>
      </w:r>
      <w:r>
        <w:rPr>
          <w:bCs/>
          <w:sz w:val="24"/>
          <w:szCs w:val="24"/>
        </w:rPr>
        <w:t>границы участка Заявителя</w:t>
      </w:r>
      <w:r>
        <w:rPr>
          <w:sz w:val="24"/>
          <w:szCs w:val="24"/>
        </w:rPr>
        <w:t xml:space="preserve"> общей протяжённостью 0,22 км, в том числе открытым способом </w:t>
      </w:r>
      <w:r>
        <w:rPr>
          <w:bCs/>
          <w:sz w:val="24"/>
          <w:szCs w:val="24"/>
        </w:rPr>
        <w:t>(кабельные линии в траншеях многожильные с резиновой или пластмассовой изоляцией с двумя кабелями в траншее) – 0,19 км</w:t>
      </w:r>
      <w:r>
        <w:rPr>
          <w:sz w:val="24"/>
          <w:szCs w:val="24"/>
        </w:rPr>
        <w:t xml:space="preserve">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64458.02) и методом ГНБ </w:t>
      </w:r>
      <w:r>
        <w:rPr>
          <w:bCs/>
          <w:sz w:val="24"/>
          <w:szCs w:val="24"/>
        </w:rPr>
        <w:t xml:space="preserve">(кабельные линии, прокладываемые методом горизонтального наклонного бурения, многожильные с резиновой или пластмассовой изоляцией с двумя трубами в скважине 0,4 кВ и ниже) – 0,03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264458.01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4458.03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аспределительных пунктов (РП), за исключением комплектных распределительных устройств наружной установки (КРН, КРУН), с количеством ячеек до 5 включительно 0,4 кВ и ниже. В РП 0,4 кВ предусмотреть установку двух средства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64458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uppressAutoHyphens w:val="false"/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14 кВт (увеличение на 114 кВт</w:t>
        <w:br/>
        <w:t>с 35 кВт до 149 кВт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2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 / 0,03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.о. заместителя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естеров А.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2 шт., монтаж РП 0,4 кВ с прибором учет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color w:val="000000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9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07-14T10:10:00Z</dcterms:modified>
  <cp:revision>9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